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NEXO X</w:t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3402"/>
        <w:gridCol w:w="2035"/>
      </w:tblGrid>
      <w:tr>
        <w:trPr>
          <w:trHeight w:val="9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81910" cy="528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7" r="-1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VALORACIÓN DEL DESARROLLO DEL PROYEC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520"/>
        <w:gridCol w:w="2520"/>
        <w:gridCol w:w="492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tro educativ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or/a del Centr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mno/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clo formativ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or/a de la empresa</w:t>
            </w:r>
          </w:p>
        </w:tc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5466715</wp:posOffset>
                </wp:positionH>
                <wp:positionV relativeFrom="paragraph">
                  <wp:posOffset>128270</wp:posOffset>
                </wp:positionV>
                <wp:extent cx="419925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1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6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1.65pt;mso-wrap-distance-left:7.05pt;mso-wrap-distance-right:7.05pt;mso-wrap-distance-top:0pt;mso-wrap-distance-bottom:0pt;margin-top:10.1pt;mso-position-vertical-relative:text;margin-left:430.45pt;mso-position-horizontal-relative:margin">
                <v:fill opacity="0f"/>
                <v:textbox inset="0in,0in,0in,0in">
                  <w:txbxContent>
                    <w:tbl>
                      <w:tblPr>
                        <w:tblW w:w="6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1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61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839"/>
        <w:gridCol w:w="720"/>
        <w:gridCol w:w="858"/>
        <w:gridCol w:w="796"/>
        <w:gridCol w:w="884"/>
        <w:gridCol w:w="840"/>
        <w:gridCol w:w="840"/>
        <w:gridCol w:w="960"/>
        <w:gridCol w:w="796"/>
        <w:gridCol w:w="764"/>
        <w:gridCol w:w="720"/>
        <w:gridCol w:w="840"/>
      </w:tblGrid>
      <w:tr>
        <w:trPr>
          <w:trHeight w:val="34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IMER CURSO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GUNDO CURSO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A</w:t>
            </w:r>
          </w:p>
        </w:tc>
      </w:tr>
      <w:tr>
        <w:trPr>
          <w:trHeight w:val="35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/Temporalizació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UN 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UL 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P 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T 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V 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C 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E 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EB  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R 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UN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UL 20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s/Fecha de la reunió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e (describe y explica) los principios de funcionamiento de los sistem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 la relación entre los diferentes componentes de los sistemas y la influencia de unos en otr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y localiza los diferentes componentes de los sistem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mila las instrucciones verbal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mila instrucciones escrit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mila instrucciones simból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dimient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 las herramientas adecuad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ue las normas de seguridad e higie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 y planifica el trabaj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dad del trabajo realizad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r indicadores de acuerdo al perfil profesion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tud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stencia regul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ualid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d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ción en equipos de trabaj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ciativa y respuesta ante imprevist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finir indicadores de acuerdo al perfil profesion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97" w:hanging="295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</w:r>
    </w:p>
    <w:tbl>
      <w:tblPr>
        <w:tblW w:w="1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914"/>
        <w:gridCol w:w="4409"/>
        <w:gridCol w:w="4409"/>
      </w:tblGrid>
      <w:tr>
        <w:trPr>
          <w:trHeight w:val="144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17495" cy="575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ORACIÓN DE DESARROLLO DEL PROYECTO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_tradnl" w:eastAsia="en-US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/>
              <w:drawing>
                <wp:inline distT="0" distB="0" distL="0" distR="0">
                  <wp:extent cx="1079500" cy="7740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En  _______________________ a ________ de _______________________ de 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>Tutor/a del centro educativo</w:t>
        <w:tab/>
        <w:tab/>
        <w:tab/>
        <w:tab/>
        <w:tab/>
        <w:tab/>
        <w:tab/>
        <w:tab/>
        <w:tab/>
        <w:tab/>
        <w:tab/>
        <w:tab/>
        <w:t>Tutor/a de la empres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Fdo.: ……………………..</w:t>
        <w:tab/>
        <w:tab/>
        <w:tab/>
        <w:tab/>
        <w:tab/>
        <w:tab/>
        <w:tab/>
        <w:tab/>
        <w:tab/>
        <w:tab/>
        <w:tab/>
        <w:tab/>
        <w:t>Fdo.: 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*Valoración: 3: Siempre/Muy bueno; 2: Casi siempre/Bueno;  1: Algunas veces/Regular; 0: Nunca/Mal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oración menor de 2: Negativa. Valoración igual o mayor de 2: Positiv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ALORACIÓN GLOBAL DEL DESARROLLO DEL  PROYEC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tor/a del Centro educativo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Fdo.: ……………….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19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1CarCarCarCar">
    <w:name w:val=" Car Car1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2:00Z</dcterms:created>
  <dc:creator>MANUELCP</dc:creator>
  <dc:description/>
  <cp:keywords/>
  <dc:language>en-US</dc:language>
  <cp:lastModifiedBy>Beatriz Pérez</cp:lastModifiedBy>
  <cp:lastPrinted>2016-11-02T15:55:00Z</cp:lastPrinted>
  <dcterms:modified xsi:type="dcterms:W3CDTF">2019-02-18T19:26:00Z</dcterms:modified>
  <cp:revision>10</cp:revision>
  <dc:subject/>
  <dc:title>Módulo de Formación en Centros de Trabajo</dc:title>
</cp:coreProperties>
</file>