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8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79"/>
        <w:gridCol w:w="3544"/>
        <w:gridCol w:w="2126"/>
        <w:gridCol w:w="3568"/>
      </w:tblGrid>
      <w:tr>
        <w:trPr>
          <w:trHeight w:val="100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77160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HOJA DE SEGUIMIENTO SEMANAL DEL ALUMN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2011045" cy="351790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5"/>
                <w:szCs w:val="25"/>
                <w:u w:val="single"/>
              </w:rPr>
            </w:pPr>
            <w:r>
              <w:rPr>
                <w:rFonts w:cs="Verdana" w:ascii="Verdana" w:hAnsi="Verdana"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right" w:pos="10718" w:leader="none"/>
          <w:tab w:val="right" w:pos="10800" w:leader="none"/>
        </w:tabs>
        <w:ind w:left="1037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87"/>
        <w:gridCol w:w="2880"/>
        <w:gridCol w:w="448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OCENTE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MAN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ind w:left="72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l                           al       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LUMNO/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UTOR/A CENTRO DOCEN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ICLO FORMATIVO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AVE DEL CICLO: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 DE  LA EMPRES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UTOR/A DE LA EMPRES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right" w:pos="10718" w:leader="none"/>
          <w:tab w:val="right" w:pos="1080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014"/>
        <w:gridCol w:w="3560"/>
        <w:gridCol w:w="949"/>
        <w:gridCol w:w="3888"/>
        <w:gridCol w:w="2374"/>
      </w:tblGrid>
      <w:tr>
        <w:trPr>
          <w:trHeight w:val="1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JORNAD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CTIVIDAD DESCRIPCIÓ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RIENTACIONES PARA SU DESARROLL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EMPO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FICULTADES EN LA REALIZACIÓ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</w:t>
            </w:r>
          </w:p>
        </w:tc>
      </w:tr>
      <w:tr>
        <w:trPr>
          <w:trHeight w:val="56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8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2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ª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right" w:pos="10718" w:leader="none"/>
          <w:tab w:val="right" w:pos="10800" w:leader="none"/>
        </w:tabs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7561580" cy="12846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158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402"/>
                              <w:gridCol w:w="4253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º B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UTOR/A EMPRESA o ENTIDAD COLABORAD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RMA DEL ALUMNO/A O TUTOR/A LE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º B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UTOR/A CENTRO DOC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d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pt;height:101.15pt;mso-wrap-distance-left:7.05pt;mso-wrap-distance-right:0pt;mso-wrap-distance-top:0pt;mso-wrap-distance-bottom:0pt;margin-top:5.55pt;mso-position-vertical-relative:text;margin-left:1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402"/>
                        <w:gridCol w:w="4253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º B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UTOR/A EMPRESA o ENTIDAD COLABORAD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MA DEL ALUMNO/A O TUTOR/A LE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º B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UTOR/A CENTRO DOC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Fdo: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ch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2:00Z</dcterms:created>
  <dc:creator>RICARGF</dc:creator>
  <dc:description/>
  <cp:keywords/>
  <dc:language>en-US</dc:language>
  <cp:lastModifiedBy>Beatriz Pérez</cp:lastModifiedBy>
  <cp:lastPrinted>2017-12-06T08:45:00Z</cp:lastPrinted>
  <dcterms:modified xsi:type="dcterms:W3CDTF">2019-02-18T19:22:00Z</dcterms:modified>
  <cp:revision>8</cp:revision>
  <dc:subject/>
  <dc:title>ANEXO IX</dc:title>
</cp:coreProperties>
</file>